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И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 виконанню бюджету Саф’янівської сільської громад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а 2 квартал 2022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</w:t>
      </w:r>
      <w:r>
        <w:rPr>
          <w:b/>
          <w:sz w:val="32"/>
          <w:szCs w:val="32"/>
          <w:lang w:val="uk-UA"/>
        </w:rPr>
        <w:t>Доходна час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Доходна частина бюджету Саф’янівської сільської громади  за 1півріччя 2022р. року виконана в сумі 189млн.432тис.грн. До загального фонду бюджету надійшло 188млн.759тис.грн., або 101%  до плану 1півпіччя. До спеціального фонду надійшло 673тис.грн., або 23% від плану півріччя. Виконання власних надходжень загального фонду склало 64млн.537тис.грн., або 103% до плану 1 півріччя. Додатково сільський бюджет отримав 1млн.690тис.грн. Темп росту до 1го півріччя  2021г. склав 101%. Усі дотації та субвенції з державного та обласного бюджету надходили своєчасно та в повному обсязі від запланованих призначень, у т.ч. отримано освітньої субвенції -85млн.156тис.грн., базової дотації 36млн.126тис.грн.,  субвенцій з Суворівського селищного бюджету - 1554тис.грн. та і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даток з доходів</w:t>
      </w:r>
      <w:r>
        <w:rPr>
          <w:sz w:val="28"/>
          <w:szCs w:val="28"/>
          <w:lang w:val="uk-UA"/>
        </w:rPr>
        <w:t xml:space="preserve"> фізичних осіб (питома вага якого у власних надходженнях бюджету Саф’янівської сільської ради склала майже 50%)  надійшов в сумі 32млн.221тис.грн. Перевиконання до плану 1 півріччя склало 108%, додатково надійшло 2млн.407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Плата за землю</w:t>
      </w:r>
      <w:r>
        <w:rPr>
          <w:sz w:val="28"/>
          <w:szCs w:val="28"/>
          <w:lang w:val="uk-UA"/>
        </w:rPr>
        <w:t xml:space="preserve">, яка в структурі власних надходжень займає друге місце - 28%, надійшла в сумі 18млн.323тис.грн. Виконання плану місяців -95%, сума недовиконання  890тис.грн. 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Єдиний податок виконано</w:t>
      </w:r>
      <w:r>
        <w:rPr>
          <w:sz w:val="28"/>
          <w:szCs w:val="28"/>
          <w:lang w:val="uk-UA"/>
        </w:rPr>
        <w:t xml:space="preserve"> у сумі 11млн.720тис.грн. або 103% до призначень 1го півріччя. Питома вага єдиного податку у власних надходженнях  - 18%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Як ми бачимо ПДФО, плата за землю та єдиний податок складають основу сільського бюджету – 96% усіх власних надходж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ім того отримано акцизного податку – 620тис.грн., податку на нерухоме майно, відмінне від земельної ділянки - 578тис.грн. транспортного податку, адмінштрафів, плати за надання адмінпослуг, плати за надання в оренду комунального майна, держмита – 1млн.75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даткова  частин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Виконання видаткової частини бюджету за 1півріччя  2022року склало 166млн.634тис.грн., у тому числі витрати загального фонду – 161млн.949тис.176 грн., або 42% від планових річних призначень, витрати спеціального фонду – 4млн.685тис.грн, або 15% до річного пла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датки на </w:t>
      </w:r>
      <w:r>
        <w:rPr>
          <w:b/>
          <w:sz w:val="28"/>
          <w:szCs w:val="28"/>
          <w:lang w:val="uk-UA"/>
        </w:rPr>
        <w:t>освіту</w:t>
      </w:r>
      <w:r>
        <w:rPr>
          <w:sz w:val="28"/>
          <w:szCs w:val="28"/>
          <w:lang w:val="uk-UA"/>
        </w:rPr>
        <w:t xml:space="preserve"> по загальному фонду за 1 півріччя 2022 року склали 111млн.733тис.грн., питома вага від загального обсягу видатків складає 69%. Від річного призначення виконання склало 42%. У т.ч. на утримання закладів середньої освіти витрачено 86млн.403тис.грн.,  закладів дошкільної освіти – 18млн.295тис.грн., школи естетичного виховання -2 млн. 110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утримання </w:t>
      </w:r>
      <w:r>
        <w:rPr>
          <w:b/>
          <w:sz w:val="28"/>
          <w:szCs w:val="28"/>
          <w:lang w:val="uk-UA"/>
        </w:rPr>
        <w:t xml:space="preserve">органів місцевого самоврядування </w:t>
      </w:r>
      <w:r>
        <w:rPr>
          <w:sz w:val="28"/>
          <w:szCs w:val="28"/>
          <w:lang w:val="uk-UA"/>
        </w:rPr>
        <w:t xml:space="preserve">за січень-червень 2022 року витрачено 22млн.690тис.грн, що складає 14% від загального обсягу видатків. Виконання від річного призначення склало 42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</w:t>
      </w:r>
      <w:r>
        <w:rPr>
          <w:b/>
          <w:sz w:val="28"/>
          <w:szCs w:val="28"/>
          <w:lang w:val="uk-UA"/>
        </w:rPr>
        <w:t>культуру</w:t>
      </w:r>
      <w:r>
        <w:rPr>
          <w:sz w:val="28"/>
          <w:szCs w:val="28"/>
          <w:lang w:val="uk-UA"/>
        </w:rPr>
        <w:t xml:space="preserve"> за 1 півріччя 2022р. по загальному фонду склали 7млн.844тис.грн., або 5% від загального обсягу видатків бюджету. Виконання від річного призначення склало 45%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охорону здоров’я за 1 півріччя 2022року склали 4млн.634тис.грн., або 3% від загального обсягу видатків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житлово-комунальне господарство витрачено 4млн.664тис.грн., соціальний захист та соціальне забезпечення 2млн.725тис.грн., на фізкультуру та спорт – 3млн.грн., на утримання місцевої пожежної охорони -1 млн.406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датки по бюджету розвитку склали 4 млн.10 тис.грн., або </w:t>
      </w:r>
      <w:r>
        <w:rPr>
          <w:sz w:val="28"/>
          <w:szCs w:val="28"/>
        </w:rPr>
        <w:t>16%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орська заборгованість по видаткам, які фінансуються за рахунок місцевого бюджету, станом на 1.07.2022р. складає 3 млн.104тис.грн. Уся кредиторська заборгованість виникла в зв’язку з не проведенням платежів органами держказначей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аф’янівської сільської ради</w:t>
        <w:tab/>
        <w:tab/>
        <w:tab/>
        <w:tab/>
        <w:tab/>
        <w:tab/>
        <w:t>М.М.Стоілова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48:00Z</dcterms:created>
  <dc:creator>User</dc:creator>
  <dc:description/>
  <cp:keywords/>
  <dc:language>en-US</dc:language>
  <cp:lastModifiedBy>Admin</cp:lastModifiedBy>
  <cp:lastPrinted>2022-07-26T16:18:00Z</cp:lastPrinted>
  <dcterms:modified xsi:type="dcterms:W3CDTF">2022-07-29T12:18:00Z</dcterms:modified>
  <cp:revision>8</cp:revision>
  <dc:subject/>
  <dc:title>Видаткова  частина</dc:title>
</cp:coreProperties>
</file>