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348" w:hanging="0"/>
        <w:rPr/>
      </w:pPr>
      <w:r>
        <w:rPr>
          <w:rFonts w:cs="Times New Roman" w:ascii="Times New Roman" w:hAnsi="Times New Roman"/>
          <w:sz w:val="20"/>
        </w:rPr>
        <w:t>Додаток 3</w:t>
        <w:br/>
      </w:r>
      <w:r>
        <w:rPr>
          <w:rFonts w:cs="Times New Roman" w:ascii="Times New Roman" w:hAnsi="Times New Roman"/>
          <w:color w:val="000000"/>
          <w:sz w:val="20"/>
        </w:rPr>
        <w:t xml:space="preserve">до Положення про Саф’янівську сільську </w:t>
      </w:r>
      <w:r>
        <w:rPr>
          <w:rFonts w:cs="Times New Roman" w:ascii="Times New Roman" w:hAnsi="Times New Roman"/>
          <w:color w:val="000000"/>
          <w:sz w:val="20"/>
          <w:lang w:val="ru-RU"/>
        </w:rPr>
        <w:t>суб</w:t>
      </w:r>
      <w:r>
        <w:rPr>
          <w:rFonts w:cs="Times New Roman" w:ascii="Times New Roman" w:hAnsi="Times New Roman"/>
          <w:color w:val="000000"/>
          <w:sz w:val="20"/>
        </w:rPr>
        <w:t xml:space="preserve">ланку Ізмаїльської районної ланки територіальної підсистеми єдиної державної системи цивільного </w:t>
      </w:r>
      <w:r>
        <w:rPr>
          <w:rFonts w:cs="Times New Roman" w:ascii="Times New Roman" w:hAnsi="Times New Roman"/>
          <w:color w:val="000000"/>
          <w:sz w:val="20"/>
          <w:lang w:val="ru-RU"/>
        </w:rPr>
        <w:t>захист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</w:t>
        <w:br/>
        <w:t>спеціалізованих служб цивільного захисту, що утворюються органами управління і суб’єктами господарювання відповідно д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ложення про Саф’янівську сільську субланку Ізмаїльської районної ланки територіальної підсистеми Єдиної державної системи циві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5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05"/>
        <w:gridCol w:w="4252"/>
        <w:gridCol w:w="3148"/>
        <w:gridCol w:w="4635"/>
      </w:tblGrid>
      <w:tr>
        <w:trPr>
          <w:tblHeader w:val="true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  <w:br/>
              <w:t>спеціалізованої служби цивільного захис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і суб’єкти господарювання, що входять до спеціалізованих служб цивільного захист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пеціалізованої служби цивільного захисту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и начальника спеціалізованої служби</w:t>
              <w:br/>
              <w:t>цивільного захисту</w:t>
            </w:r>
          </w:p>
        </w:tc>
      </w:tr>
      <w:tr>
        <w:trPr>
          <w:trHeight w:val="18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із захисту сільськогосподарських тварин і росл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сільського господарства та економіки Са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івської сільської ради </w:t>
            </w:r>
          </w:p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змаїльське міжрайонне управління ГУ Держпродспоживслужби в Оде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у сільського господарства та економіки Са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івської сільської ради </w:t>
            </w:r>
          </w:p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Ізмаїльського міжрайонного  управління  Г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продспоживслужби в Одеській област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енергет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іння ЖКГ, КБ, ДГ та І Саф’янівської сільської ради </w:t>
            </w:r>
          </w:p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о «Ізмаїльські районні електромережі ПАТ  „Одесобленерго”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управління ЖКГ, КБ,ДГ та І Саф’янівської сільської ради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Ізмаїльськго  Р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6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комунально-технічна служ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іння  ЖКГ, КБ, ДГ та І Саф’янівської сільської ради </w:t>
            </w:r>
          </w:p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Євродор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змаїльське управління водного господарст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управління  ЖКГ, КБ, ДГ та І Саф’янівської сільської ради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Ізмаїльського управління водного господарства</w:t>
            </w:r>
          </w:p>
          <w:p>
            <w:pPr>
              <w:pStyle w:val="Style15"/>
              <w:spacing w:lineRule="auto" w:line="223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матері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техніч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нансове 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ф’янівської сіль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сільського господарства та економіки Саф’янівської сільської ради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інансового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ф’янівської сільськ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фінансового 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ф’янівської сільської рад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медична служ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Са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івської сільської рад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Центральна районна лікарня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ральний директор КНП Са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івської сільської ради «Центральна районна лікарня»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упник генерального директора КНП Са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івської сільської ради «Центральна районна лікарня»</w:t>
            </w:r>
          </w:p>
        </w:tc>
      </w:tr>
      <w:tr>
        <w:trPr>
          <w:trHeight w:val="3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транспортного забезпече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іння ЖКГ, КБ,ДГ та І Саф’янівської сільської ради </w:t>
            </w:r>
          </w:p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автоперевізників Саф’янівської сільської рад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іння  ЖКГ, КБ, ДГ та І Саф’янівської сільської рад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П «Ізмаїлавтоінвес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зв’язку і оповіще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ктор інформаційної діяль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ф’янівської сільської ради </w:t>
            </w:r>
          </w:p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Д № 1 Одеської філії ПАТ «Укртелеком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ктору інформаційної діяль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ф’янівської сільської ради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ерівний СЛД № 1 Одеської філії ПАТ «Укртелеком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охорони громадського поряд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змаїльський районний відділ поліції ГУ НП України в Одеській області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Ізмаїльського районного відділу поліції ГУ НП України в Одеській області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Ізмаїльського районного відділу поліції ГУ НП України в Одеській області 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іалізована протипожежна служб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змаїльський РУ ГУ ДСНС України в Одеській області,  3 ДПРЗ ГУ ДСНС України в Одеській області, МПК у</w:t>
            </w:r>
            <w:r>
              <w:rPr>
                <w:rFonts w:cs="Times New Roman" w:ascii="Times New Roman" w:hAnsi="Times New Roman"/>
                <w:color w:val="000000"/>
              </w:rPr>
              <w:t>правління ЖКГ, КБ,ДГ та І Саф’янівської с/р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Ізмаїльського РУ ГУ ДСНС України в Одеській області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3-го державного пожежно-рятувального загону (ДПРЗ) ГУ ДСНС України в Одеській області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ловний спеціаліст з питань цивільного захисту, оборонної роботи 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 взаємодії з правоохоронними органами Саф’янівської сільської ради 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Ізмаїльського району Одеської області Одеської області</w:t>
        <w:tab/>
        <w:t xml:space="preserve">                                                                            Олег ГРИГ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ЄВ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1134" w:top="1437" w:footer="0" w:bottom="14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right="0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right="0" w:hanging="0"/>
      <w:outlineLvl w:val="3"/>
    </w:pPr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rFonts w:ascii="Antiqua;Arial Narrow" w:hAnsi="Antiqua;Arial Narrow" w:cs="Antiqua;Arial Narrow"/>
      <w:b/>
      <w:i/>
      <w:sz w:val="2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UMing HK" w:cs="Lohit Devanagari;Arial Unicode M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Devanagari;Arial Unicode MS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Devanagari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left="0" w:right="0"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autoSpaceDE w:val="false"/>
      <w:bidi w:val="0"/>
      <w:spacing w:lineRule="auto" w:line="312" w:before="1420" w:after="0"/>
    </w:pPr>
    <w:rPr>
      <w:rFonts w:ascii="Times New Roman" w:hAnsi="Times New Roman" w:eastAsia="Calibri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80" w:after="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paragraph" w:styleId="Contents1">
    <w:name w:val="TOC 1"/>
    <w:basedOn w:val="TextBody"/>
    <w:next w:val="Normal"/>
    <w:pPr>
      <w:suppressAutoHyphens w:val="false"/>
      <w:spacing w:before="0" w:after="0"/>
      <w:jc w:val="center"/>
    </w:pPr>
    <w:rPr>
      <w:rFonts w:ascii="Times New Roman" w:hAnsi="Times New Roman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6:00Z</dcterms:created>
  <dc:creator>1-1</dc:creator>
  <dc:description/>
  <cp:keywords/>
  <dc:language>en-US</dc:language>
  <cp:lastModifiedBy>Олег</cp:lastModifiedBy>
  <cp:lastPrinted>2016-06-22T15:52:00Z</cp:lastPrinted>
  <dcterms:modified xsi:type="dcterms:W3CDTF">2022-05-11T06:46:00Z</dcterms:modified>
  <cp:revision>73</cp:revision>
  <dc:subject/>
  <dc:title>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262696</vt:lpwstr>
  </property>
</Properties>
</file>