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налітична довідка</w:t>
      </w:r>
    </w:p>
    <w:p>
      <w:pPr>
        <w:pStyle w:val="3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ідсумки роботи зі зверненнями громадян за І квартал 2022 року </w:t>
      </w:r>
    </w:p>
    <w:p>
      <w:pPr>
        <w:pStyle w:val="3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  Саф’янівській сільській раді </w:t>
      </w:r>
    </w:p>
    <w:p>
      <w:pPr>
        <w:pStyle w:val="3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Ізмаїльського району Одеської області </w:t>
      </w:r>
    </w:p>
    <w:p>
      <w:pPr>
        <w:pStyle w:val="3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"/>
        <w:ind w:firstLine="709"/>
        <w:rPr/>
      </w:pPr>
      <w:r>
        <w:rPr>
          <w:szCs w:val="28"/>
        </w:rPr>
        <w:t xml:space="preserve">Саф’янівська сільська рада Ізмаїльського району Одеської області у своїй повсякденній роботі зі зверненнями громадян керується ст.38 п.б 1. Закону України «Про місцеве самоврядування в Україні», Законом України  «Про  звернення громадян», Указом Президента України від 07 лютого 2008 року №109/2008 «Про першочергові заходи щодо забезпечення реалізації та гарантування  конституційного права на звернення до органів державної влади та органів місцевого самоврядування». </w:t>
      </w:r>
    </w:p>
    <w:p>
      <w:pPr>
        <w:pStyle w:val="3"/>
        <w:ind w:firstLine="709"/>
        <w:rPr>
          <w:szCs w:val="28"/>
        </w:rPr>
      </w:pPr>
      <w:r>
        <w:rPr>
          <w:szCs w:val="28"/>
        </w:rPr>
        <w:t xml:space="preserve">Протягом І кварталу 2022 року Саф’янівською сільською радою Ізмаїльського району Одеської області прийнято </w:t>
      </w:r>
      <w:r>
        <w:rPr>
          <w:b/>
          <w:i/>
          <w:szCs w:val="28"/>
          <w:lang w:val="ru-RU"/>
        </w:rPr>
        <w:t>1122</w:t>
      </w:r>
      <w:r>
        <w:rPr>
          <w:szCs w:val="28"/>
        </w:rPr>
        <w:t xml:space="preserve"> </w:t>
      </w:r>
      <w:r>
        <w:rPr>
          <w:b/>
          <w:i/>
          <w:szCs w:val="28"/>
        </w:rPr>
        <w:t>звернень</w:t>
      </w:r>
      <w:r>
        <w:rPr>
          <w:szCs w:val="28"/>
        </w:rPr>
        <w:t>.</w:t>
      </w:r>
    </w:p>
    <w:p>
      <w:pPr>
        <w:pStyle w:val="3"/>
        <w:ind w:firstLine="709"/>
        <w:rPr>
          <w:color w:val="FF0000"/>
          <w:szCs w:val="28"/>
        </w:rPr>
      </w:pPr>
      <w:r>
        <w:rPr>
          <w:szCs w:val="28"/>
        </w:rPr>
        <w:t xml:space="preserve">Керівництвом Саф’янівської сільської ради Ізмаїльського району Одеської області за 3 місяці </w:t>
      </w:r>
      <w:r>
        <w:rPr>
          <w:bCs/>
          <w:iCs/>
          <w:szCs w:val="28"/>
        </w:rPr>
        <w:t>2022</w:t>
      </w:r>
      <w:r>
        <w:rPr>
          <w:szCs w:val="28"/>
        </w:rPr>
        <w:t xml:space="preserve"> року проведено</w:t>
      </w:r>
      <w:r>
        <w:rPr>
          <w:color w:val="FF0000"/>
          <w:szCs w:val="28"/>
        </w:rPr>
        <w:t xml:space="preserve"> </w:t>
      </w:r>
      <w:r>
        <w:rPr>
          <w:b/>
          <w:i/>
          <w:szCs w:val="28"/>
        </w:rPr>
        <w:t>472</w:t>
      </w:r>
      <w:r>
        <w:rPr>
          <w:szCs w:val="28"/>
        </w:rPr>
        <w:t xml:space="preserve"> </w:t>
      </w:r>
      <w:r>
        <w:rPr>
          <w:b/>
          <w:bCs/>
          <w:szCs w:val="28"/>
          <w:u w:val="single"/>
        </w:rPr>
        <w:t>особистих прийомів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ягом звітного періоду до Саф’янівської сільської ради Ізмаїльського району Одеської області письмово надійшло </w:t>
      </w:r>
      <w:r>
        <w:rPr>
          <w:b/>
          <w:i/>
          <w:color w:val="000000"/>
          <w:sz w:val="28"/>
          <w:szCs w:val="28"/>
        </w:rPr>
        <w:t>650 звернень</w:t>
      </w:r>
      <w:r>
        <w:rPr>
          <w:color w:val="000000"/>
          <w:sz w:val="28"/>
          <w:szCs w:val="28"/>
        </w:rPr>
        <w:t xml:space="preserve">. Переважна більшість питань, які порушуються громадянами у зверненнях –  питання аграрної політики і земельних відносин та соціального захисту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Кількість громадян, які звернулись </w:t>
      </w:r>
      <w:r>
        <w:rPr>
          <w:b/>
          <w:i/>
          <w:color w:val="000000"/>
          <w:sz w:val="28"/>
          <w:szCs w:val="28"/>
        </w:rPr>
        <w:t>до Саф’янівської сільської ради Ізмаїльського району Одеської області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із врахуванням колективних звернень, становить </w:t>
      </w:r>
      <w:r>
        <w:rPr>
          <w:b/>
          <w:i/>
          <w:color w:val="000000"/>
          <w:sz w:val="28"/>
          <w:szCs w:val="28"/>
          <w:lang w:val="ru-RU"/>
        </w:rPr>
        <w:t>133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вимог п.п. 4, 5 п.1 Указу Президента України від 07.02.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Саф’янівською сільською радою Ізмаїльського району Одеської області розглянуто </w:t>
      </w:r>
      <w:r>
        <w:rPr>
          <w:i/>
          <w:color w:val="000000"/>
          <w:sz w:val="28"/>
          <w:szCs w:val="28"/>
          <w:lang w:val="ru-RU"/>
        </w:rPr>
        <w:t>237</w:t>
      </w:r>
      <w:r>
        <w:rPr>
          <w:i/>
          <w:color w:val="000000"/>
          <w:sz w:val="28"/>
          <w:szCs w:val="28"/>
        </w:rPr>
        <w:t xml:space="preserve"> звернен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едставників пільгових категорій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валіди І,ІІ,ІІІ групи (п.7.7, 7.8, 7.9)  – 31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ники  та інваліди війни, учасники бойових дій (п.7.1, 7.3, 7.4, 7.5) – 21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ани праці ( п.7.6) – 30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ти війни (п.7.2) – 22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багатодітних сімей, одинокі матері, матері-героїні (п.7.11, 7.12, 7.13) – 118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ники ліквідації наслідків аварії на ЧАЕС та особи що потерпіли від Чорнобильської катастрофи (п.7.14, 7.15) – 15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і звернення були розглянуті відповідно до вимог законодавства про звернення громадя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аф’янівській сільські раді Ізмаїльського району Одеської області значна увага приділяється поліпшенню умов реалізації конституційного права громадян на особисте звернення, підвищенню персональної відповідальності за неналежне реагування на обґрунтовані пропозиції, заяви, скарги у повній відповідності з існуючим законодавством, розв’язанню проблем, які спричиняють звернення громадя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омадяни часто звертаються з питань соціального захисту. З метою удосконалення організації та підвищення ефективності роботи зі зверненнями громадян при Саф’янівській сільській раді Ізмаїльського району Одеської області у 2021 році було створено </w:t>
      </w:r>
      <w:r>
        <w:rPr>
          <w:i/>
          <w:color w:val="000000"/>
          <w:sz w:val="28"/>
          <w:szCs w:val="28"/>
        </w:rPr>
        <w:t>Комісію з надання матеріальної допомоги населенню, що проживає на території Саф’янівської сільської територіальної громади при виконавчому комітеті Саф’янівської сільської ради Ізмаїльського району Одеської області</w:t>
      </w:r>
      <w:r>
        <w:rPr>
          <w:color w:val="000000"/>
          <w:sz w:val="28"/>
          <w:szCs w:val="28"/>
        </w:rPr>
        <w:t xml:space="preserve">. За наданням одноразової матеріальної допомоги продовжують звертатися громадяни, які з тих чи інших причин потрапили у складні життєві обставини. Протягом І кварталу 2022 року комісією проведено </w:t>
      </w:r>
      <w:r>
        <w:rPr>
          <w:i/>
          <w:color w:val="000000"/>
          <w:sz w:val="28"/>
          <w:szCs w:val="28"/>
        </w:rPr>
        <w:t>2 засідання</w:t>
      </w:r>
      <w:r>
        <w:rPr>
          <w:color w:val="000000"/>
          <w:sz w:val="28"/>
          <w:szCs w:val="28"/>
        </w:rPr>
        <w:t>, на  яких розглядалися звернення  мешканців Саф’янівської сільської територіальної громади про надання одноразової матеріальної допомоги населенн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аф’янівській сільській раді Ізмаїльського району Одеської області створено належні умови для роботи зі зверненнями громадян: ведеться комп’ютерна база реєстрації звернень громадян в програмі </w:t>
      </w:r>
      <w:hyperlink r:id="rId2">
        <w:r>
          <w:rPr>
            <w:rStyle w:val="InternetLink"/>
            <w:color w:val="000000"/>
            <w:sz w:val="28"/>
            <w:szCs w:val="28"/>
          </w:rPr>
          <w:t>Microsoft Excel, </w:t>
        </w:r>
      </w:hyperlink>
    </w:p>
    <w:p>
      <w:pPr>
        <w:pStyle w:val="Normal"/>
        <w:jc w:val="both"/>
        <w:rPr>
          <w:color w:val="000000"/>
          <w:sz w:val="28"/>
          <w:szCs w:val="28"/>
        </w:rPr>
      </w:pPr>
      <w:hyperlink r:id="rId3">
        <w:r>
          <w:rPr>
            <w:color w:val="000000"/>
            <w:sz w:val="28"/>
            <w:szCs w:val="28"/>
          </w:rPr>
          <w:t>що дозволяє оперативно обробляти інформацію та статистичні дані, облаштовано кімнати для особистого прийому громадян, на інформаційних стендах розміщені зразки оформлення заяв.</w:t>
        </w:r>
      </w:hyperlink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забезпечення реалізації та гарантування конституційного права на звернення до органу місцевого самоврядування в Саф’янівській сільській раді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ий графік особистого прийому громадян і забезпечується його дотриманн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ня вирішується в терміни, зазначені законо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лива увага приділяється пенсіонерам, учасникам війни, багатодітним сім’ям, одиноким матерям та іншим громадянам, які потребують соціального захисту та підтримк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іністративних будівлях старостинських округів Саф’янівської сільської ради Ізмаїльського району Одеської області розташовані стенди по зверненню громадя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і звернення громадян розглянуті належним чином у встановлені законодавством термі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метою удосконалення організації роботи зі зверненнями громадян керівництвом Саф’янівської сільської ради Ізмаїльського району Одеської області, спеціалістом загального відділу  сільської ради буде продовжено практику реалізації заходів організаційного, інформаційно-аналітичного характеру, спрямованих на поліпшення роботи зі зверненнями громадян та безумовне виконання вимог законодавства про звернення громадян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ф’янівський сільський голова                                         Наталія ТОДО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к. Лєвченко М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4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hanging="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860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&amp;cad=rja&amp;uact=8&amp;ved=2ahUKEwi-urDF98jvAhXPK3cKHSrDCgkQFjAAegQIARAD&amp;url=https%3A%2F%2Foffice.live.com%2Fstart%2FExcel.aspx%3Fomkt%3Dru-RU&amp;usg=AOvVaw1z1BqZ5at-ZskwIK5kddgl" TargetMode="External"/><Relationship Id="rId3" Type="http://schemas.openxmlformats.org/officeDocument/2006/relationships/hyperlink" Target="https://www.google.com/url?sa=t&amp;rct=j&amp;q=&amp;esrc=s&amp;source=web&amp;cd=&amp;cad=rja&amp;uact=8&amp;ved=2ahUKEwi-urDF98jvAhXPK3cKHSrDCgkQFjAAegQIARAD&amp;url=https%3A%2F%2Foffice.live.com%2Fstart%2FExcel.aspx%3Fomkt%3Dru-RU&amp;usg=AOvVaw1z1BqZ5at-ZskwIK5kddg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ІЙ БЛАНК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21:00Z</dcterms:created>
  <dc:creator>Надежда Викторовна</dc:creator>
  <dc:description/>
  <cp:keywords/>
  <dc:language>en-US</dc:language>
  <cp:lastModifiedBy>отг</cp:lastModifiedBy>
  <cp:lastPrinted>2021-04-01T09:32:00Z</cp:lastPrinted>
  <dcterms:modified xsi:type="dcterms:W3CDTF">2022-04-01T07:45:00Z</dcterms:modified>
  <cp:revision>54</cp:revision>
  <dc:subject/>
  <dc:title>У К Р А Ї Н А</dc:title>
</cp:coreProperties>
</file>