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ішення виконкому Саф'янівської сільської ради   від  06.08.2021р.    №   9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ішення виконкому Саф'янівської сільської ради   від  06.08.2021р.    №   9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КРЕДИТУВАННЯ </w:t>
        <w:br/>
        <w:t>місцевого бюджету, яке фінансувалося з бюджету Саф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івської сільської громади за І піврічя 2021 р.</w:t>
      </w:r>
    </w:p>
    <w:p>
      <w:pPr>
        <w:pStyle w:val="Style15"/>
        <w:rPr/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грн)</w:t>
      </w:r>
    </w:p>
    <w:p>
      <w:pPr>
        <w:pStyle w:val="Style15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8869045" cy="412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04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78"/>
                              <w:gridCol w:w="902"/>
                              <w:gridCol w:w="2517"/>
                              <w:gridCol w:w="721"/>
                              <w:gridCol w:w="539"/>
                              <w:gridCol w:w="723"/>
                              <w:gridCol w:w="542"/>
                              <w:gridCol w:w="542"/>
                              <w:gridCol w:w="542"/>
                              <w:gridCol w:w="718"/>
                              <w:gridCol w:w="545"/>
                              <w:gridCol w:w="718"/>
                              <w:gridCol w:w="542"/>
                              <w:gridCol w:w="899"/>
                              <w:gridCol w:w="718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Типової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Функціональної класифікації видатків та кредитування бюджету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дання кредитів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вернення кредитів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редитування, усього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кон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 І піврріччя 2021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0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5pt;height:324.6pt;mso-wrap-distance-left:0pt;mso-wrap-distance-right:2.2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78"/>
                        <w:gridCol w:w="902"/>
                        <w:gridCol w:w="2517"/>
                        <w:gridCol w:w="721"/>
                        <w:gridCol w:w="539"/>
                        <w:gridCol w:w="723"/>
                        <w:gridCol w:w="542"/>
                        <w:gridCol w:w="542"/>
                        <w:gridCol w:w="542"/>
                        <w:gridCol w:w="718"/>
                        <w:gridCol w:w="545"/>
                        <w:gridCol w:w="718"/>
                        <w:gridCol w:w="542"/>
                        <w:gridCol w:w="899"/>
                        <w:gridCol w:w="718"/>
                        <w:gridCol w:w="712"/>
                      </w:tblGrid>
                      <w:tr>
                        <w:trPr/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Типової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Функціональної класифікації видатків та кредитування бюджету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дання кредитів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вернення кредитів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редитування, усього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кона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а І піврріччя 2021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0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5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05:00Z</dcterms:created>
  <dc:creator/>
  <dc:description/>
  <cp:keywords/>
  <dc:language>en-US</dc:language>
  <cp:lastModifiedBy>Калига</cp:lastModifiedBy>
  <cp:lastPrinted>2021-07-21T16:25:00Z</cp:lastPrinted>
  <dcterms:modified xsi:type="dcterms:W3CDTF">2021-08-06T09:48:00Z</dcterms:modified>
  <cp:revision>22</cp:revision>
  <dc:subject/>
  <dc:title/>
</cp:coreProperties>
</file>