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4"/>
        <w:spacing w:before="0" w:after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5257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до рішення Саф'янівської сільської ради 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before="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ід 14.05.2021р.    № 7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41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до рішення Саф'янівської сільської ради  </w:t>
                            </w:r>
                          </w:p>
                          <w:p>
                            <w:pPr>
                              <w:pStyle w:val="Style14"/>
                              <w:spacing w:before="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від 14.05.2021р.    № 7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КРЕДИТУВАННЯ </w:t>
        <w:br/>
        <w:t>місцевого бюджету, яке фінансувалося з бюджету Саф</w:t>
      </w:r>
      <w:r>
        <w:rPr>
          <w:rFonts w:cs="Arial" w:ascii="Arial" w:hAnsi="Arial"/>
          <w:color w:val="000000"/>
          <w:lang w:val="uk-UA"/>
        </w:rPr>
        <w:t>'</w:t>
      </w:r>
      <w:r>
        <w:rPr>
          <w:color w:val="000000"/>
          <w:lang w:val="uk-UA"/>
        </w:rPr>
        <w:t>янівської сільської громади за І квартал 2021 р.</w:t>
      </w:r>
    </w:p>
    <w:p>
      <w:pPr>
        <w:pStyle w:val="Style14"/>
        <w:rPr/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lang w:val="uk-UA"/>
        </w:rPr>
        <w:t>(грн)</w:t>
      </w:r>
    </w:p>
    <w:p>
      <w:pPr>
        <w:pStyle w:val="Style14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2857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2385</wp:posOffset>
                </wp:positionV>
                <wp:extent cx="8869045" cy="41224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045" cy="412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9"/>
                              <w:gridCol w:w="1078"/>
                              <w:gridCol w:w="902"/>
                              <w:gridCol w:w="2517"/>
                              <w:gridCol w:w="721"/>
                              <w:gridCol w:w="539"/>
                              <w:gridCol w:w="723"/>
                              <w:gridCol w:w="542"/>
                              <w:gridCol w:w="542"/>
                              <w:gridCol w:w="542"/>
                              <w:gridCol w:w="718"/>
                              <w:gridCol w:w="545"/>
                              <w:gridCol w:w="718"/>
                              <w:gridCol w:w="542"/>
                              <w:gridCol w:w="899"/>
                              <w:gridCol w:w="718"/>
                              <w:gridCol w:w="712"/>
                            </w:tblGrid>
                            <w:tr>
                              <w:trPr/>
                              <w:tc>
                                <w:tcPr>
                                  <w:tcW w:w="10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Типової програмної класифікації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од Функціональної класифікації видатків та кредитування бюджету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      </w:r>
                                </w:p>
                              </w:tc>
                              <w:tc>
                                <w:tcPr>
                                  <w:tcW w:w="252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Надання кредитів</w:t>
                                  </w:r>
                                </w:p>
                              </w:tc>
                              <w:tc>
                                <w:tcPr>
                                  <w:tcW w:w="234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Повернення кредитів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Кредитування, усього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Виконан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о </w:t>
                                  </w: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 І квартал 2021 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загальний фонд</w:t>
                                  </w:r>
                                </w:p>
                              </w:tc>
                              <w:tc>
                                <w:tcPr>
                                  <w:tcW w:w="14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спеціальний фонд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разом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0" w:hRule="atLeast"/>
                              </w:trPr>
                              <w:tc>
                                <w:tcPr>
                                  <w:tcW w:w="10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у тому числі бюджет розвитку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rPr>
                                      <w:b/>
                                      <w:b/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lang w:val="uk-UA"/>
                                    </w:rPr>
                                    <w:t>УСЬОГО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pacing w:before="280" w:after="0"/>
                                    <w:jc w:val="center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35pt;height:324.6pt;mso-wrap-distance-left:0pt;mso-wrap-distance-right:2.25pt;mso-wrap-distance-top:0pt;mso-wrap-distance-bottom:0pt;margin-top:2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9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9"/>
                        <w:gridCol w:w="1078"/>
                        <w:gridCol w:w="902"/>
                        <w:gridCol w:w="2517"/>
                        <w:gridCol w:w="721"/>
                        <w:gridCol w:w="539"/>
                        <w:gridCol w:w="723"/>
                        <w:gridCol w:w="542"/>
                        <w:gridCol w:w="542"/>
                        <w:gridCol w:w="542"/>
                        <w:gridCol w:w="718"/>
                        <w:gridCol w:w="545"/>
                        <w:gridCol w:w="718"/>
                        <w:gridCol w:w="542"/>
                        <w:gridCol w:w="899"/>
                        <w:gridCol w:w="718"/>
                        <w:gridCol w:w="712"/>
                      </w:tblGrid>
                      <w:tr>
                        <w:trPr/>
                        <w:tc>
                          <w:tcPr>
                            <w:tcW w:w="10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10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Типової програмної класифікації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9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од Функціональної класифікації видатків та кредитування бюджету</w:t>
                            </w:r>
                          </w:p>
                        </w:tc>
                        <w:tc>
                          <w:tcPr>
                            <w:tcW w:w="251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                </w:r>
                          </w:p>
                        </w:tc>
                        <w:tc>
                          <w:tcPr>
                            <w:tcW w:w="252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Надання кредитів</w:t>
                            </w:r>
                          </w:p>
                        </w:tc>
                        <w:tc>
                          <w:tcPr>
                            <w:tcW w:w="234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Повернення кредитів</w:t>
                            </w:r>
                          </w:p>
                        </w:tc>
                        <w:tc>
                          <w:tcPr>
                            <w:tcW w:w="28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Кредитування, усього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Виконан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 xml:space="preserve">о </w:t>
                            </w:r>
                            <w:r>
                              <w:rPr>
                                <w:color w:val="000000"/>
                                <w:lang w:val="uk-UA"/>
                              </w:rPr>
                              <w:t>за І квартал 2021 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5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54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загальний фонд</w:t>
                            </w:r>
                          </w:p>
                        </w:tc>
                        <w:tc>
                          <w:tcPr>
                            <w:tcW w:w="144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спеціальний фонд</w:t>
                            </w:r>
                          </w:p>
                        </w:tc>
                        <w:tc>
                          <w:tcPr>
                            <w:tcW w:w="71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разом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00" w:hRule="atLeast"/>
                        </w:trPr>
                        <w:tc>
                          <w:tcPr>
                            <w:tcW w:w="10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0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9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2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54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Style14"/>
                              <w:spacing w:before="280" w:after="0"/>
                              <w:ind w:left="113" w:right="113" w:hanging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у тому числі бюджет розвитку</w:t>
                            </w:r>
                          </w:p>
                        </w:tc>
                        <w:tc>
                          <w:tcPr>
                            <w:tcW w:w="71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9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х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rPr>
                                <w:b/>
                                <w:b/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uk-UA"/>
                              </w:rPr>
                              <w:t>УСЬОГО</w:t>
                            </w:r>
                          </w:p>
                        </w:tc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- 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4"/>
                              <w:spacing w:before="280" w:after="0"/>
                              <w:jc w:val="center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val="uk-UA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05:00Z</dcterms:created>
  <dc:creator/>
  <dc:description/>
  <cp:keywords/>
  <dc:language>en-US</dc:language>
  <cp:lastModifiedBy>Калига</cp:lastModifiedBy>
  <cp:lastPrinted>2021-04-19T11:24:00Z</cp:lastPrinted>
  <dcterms:modified xsi:type="dcterms:W3CDTF">2021-05-17T13:31:00Z</dcterms:modified>
  <cp:revision>19</cp:revision>
  <dc:subject/>
  <dc:title/>
</cp:coreProperties>
</file>