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348" w:hanging="0"/>
        <w:rPr/>
      </w:pPr>
      <w:r>
        <w:rPr>
          <w:rFonts w:cs="Times New Roman" w:ascii="Times New Roman" w:hAnsi="Times New Roman"/>
          <w:sz w:val="20"/>
        </w:rPr>
        <w:t>Додаток 3</w:t>
        <w:br/>
      </w:r>
      <w:r>
        <w:rPr>
          <w:rFonts w:cs="Times New Roman" w:ascii="Times New Roman" w:hAnsi="Times New Roman"/>
          <w:color w:val="000000"/>
          <w:sz w:val="20"/>
        </w:rPr>
        <w:t xml:space="preserve">до Положення про Саф’янівську сільську ланку Ізмаїльської районної ланки територіальної підсистеми єдиної державної системи цивільного </w:t>
      </w:r>
      <w:r>
        <w:rPr>
          <w:rFonts w:cs="Times New Roman" w:ascii="Times New Roman" w:hAnsi="Times New Roman"/>
          <w:color w:val="000000"/>
          <w:sz w:val="20"/>
          <w:lang w:val="ru-RU"/>
        </w:rPr>
        <w:t>захисту</w:t>
      </w:r>
    </w:p>
    <w:p>
      <w:pPr>
        <w:pStyle w:val="Normal"/>
        <w:ind w:left="10773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ind w:left="1077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1077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ЛІК</w:t>
        <w:br/>
        <w:t>спеціалізованих служб цивільного захисту, що утворюються органами управління і суб’єктами господарювання відповідно д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Положення про Саф’янівську сільську ланку Ізмаїльської районної ланки територіальної підсистеми Єдиної державної системи циві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548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088"/>
        <w:gridCol w:w="3940"/>
        <w:gridCol w:w="3148"/>
        <w:gridCol w:w="4635"/>
      </w:tblGrid>
      <w:tr>
        <w:trPr>
          <w:tblHeader w:val="true"/>
        </w:trPr>
        <w:tc>
          <w:tcPr>
            <w:tcW w:w="3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</w:t>
              <w:br/>
              <w:t>спеціалізованої служби цивільного захисту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 управління і суб’єкти господарювання, що входять до спеціалізованих служб цивільного захисту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пеціалізованої служби цивільного захисту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и начальника спеціалізованої служби</w:t>
              <w:br/>
              <w:t>цивільного захисту</w:t>
            </w:r>
          </w:p>
        </w:tc>
      </w:tr>
      <w:tr>
        <w:trPr>
          <w:trHeight w:val="189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служба із захисту сільськогосподарських тварин і рослин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 сільського господарства та економіки Са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івської сільської ради </w:t>
            </w:r>
          </w:p>
          <w:p>
            <w:pPr>
              <w:pStyle w:val="Style15"/>
              <w:spacing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змаїльське міжрайонне управління ГУ Держпродспоживслужби в Одеській област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ідділу сільського господарства та економіки Са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янівської сільської ради </w:t>
            </w:r>
          </w:p>
          <w:p>
            <w:pPr>
              <w:pStyle w:val="Style15"/>
              <w:spacing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Ізмаїльського міжрайонного  управління  Г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ржпродспоживслу-жби в Одеській област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8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служба енергетики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іння ЖКГ, КБ, ДГ та І Саф’янівської сільської ради </w:t>
            </w:r>
          </w:p>
          <w:p>
            <w:pPr>
              <w:pStyle w:val="Style15"/>
              <w:spacing w:lineRule="auto" w:line="223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ідприємство «Ізмаїльські районні електромережі ПАТ  „Одесобленерго”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8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управління ЖКГ, КБ,ДГ та І Саф’янівської сільської ради </w:t>
            </w:r>
          </w:p>
          <w:p>
            <w:pPr>
              <w:pStyle w:val="Style15"/>
              <w:spacing w:lineRule="auto" w:line="223"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ерівник Ізмаїльськго  РЕМ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6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комунально-технічна служб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8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іння  ЖКГ, КБ, ДГ та І Саф’янівської сільської ради </w:t>
            </w:r>
          </w:p>
          <w:p>
            <w:pPr>
              <w:pStyle w:val="Style15"/>
              <w:spacing w:lineRule="auto" w:line="223" w:before="8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 «Євродор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управління  ЖКГ, КБ, ДГ та І Саф’янівської сільської ради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8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чальника управління  ЖКГ, КБ, ДГ та І Саф’янівської сільської ради </w:t>
            </w:r>
          </w:p>
          <w:p>
            <w:pPr>
              <w:pStyle w:val="Style15"/>
              <w:spacing w:lineRule="auto" w:line="223" w:before="6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Style15"/>
              <w:spacing w:lineRule="auto" w:line="223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іалізована інженерна служба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іння ЖКГ, КБ, ДГ та І Саф’янівської сільської ради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управління  ЖКГ, КБ, ДГ та І Саф’янівської сільської ради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3" w:before="8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ачальника управління  ЖКГ, КБ, ДГ та І Саф’янівської сільської ради </w:t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служба торгівлі та харчуванн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сільського господарства та економіки Саф’янівської сільської ради </w:t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Ізмаїльська райспоживспілк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чальник відділу сільського господарства та економіки Саф’янівської сільської ради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ловний спеціаліст відділу сільського господарства та економіки Саф’янівської сільської ради </w:t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служба матеріального забезпеченн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інансове управлі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ф’янівської сільської рад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фінансового управлінн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аф’янівської сільської рад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начальника фінансового управлінн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ф’янівської сільської ради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медична служба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НП Са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івської сільської ради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Центральна районна лікарня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енеральний директор КНП Са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івської сільської ради «Центральна районна лікарня»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ступник генерального директора КНП Саф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’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нівської сільської ради «Центральна районна лікарня»</w:t>
            </w:r>
          </w:p>
        </w:tc>
      </w:tr>
      <w:tr>
        <w:trPr>
          <w:trHeight w:val="36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служба транспортного забезпеченн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правління ЖКГ, КБ,ДГ та І Саф’янівської сільської ради </w:t>
            </w:r>
          </w:p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П «Ізмаїлавтоінвест»</w:t>
            </w:r>
          </w:p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+ 9 автоперевізників (ФОП) Саф’янівської сільської ради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чальник управління  ЖКГ, КБ, ДГ та І Саф’янівської сільської ради</w:t>
            </w:r>
          </w:p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П «Ізмаїлавтоінвест» ФОП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служба зв’язку і оповіщення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ектор інформаційної діяль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ф’янівської сільської ради </w:t>
            </w:r>
          </w:p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ЛД № 1 Одеської філії ПАТ «Укртелеком»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8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відувач с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ектору інформаційної діяльност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аф’янівської сільської ради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ерівний СЛД № 1 Одеської філії ПАТ «Укртелеком»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іалізована служба охорони громадського порядку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Ізмаїльський районний відділ поліції ГУ НП України в Одеській області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Ізмаїльського районного відділу поліції ГУ НП України в Одеській області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тупник начальника Ізмаїльського районного відділу поліції ГУ НП України в Одеській області </w:t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іалізована протипожежна служба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змаїльський МРВ ГУ ДСНС України в Одеській област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ДПРЗ ГУ ДСНС України в Одеській області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Ізмаїльського МРВ ГУ ДСНС України в Одеській області</w:t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3-го державного пожежно-рятувального загону (ДПРЗ) ГУ ДСНС України в Одеській област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ічна спеціалізована служба </w:t>
            </w:r>
          </w:p>
        </w:tc>
        <w:tc>
          <w:tcPr>
            <w:tcW w:w="3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 земельних відносин та екології Саф’янівської сільської ради </w:t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Ізмаїльське управління водного господарства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28" w:before="60" w:after="0"/>
              <w:ind w:left="0"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ідділу земельних відносин та екології Саф’янівської сільської ради </w:t>
            </w:r>
          </w:p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6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Ізмаїльського управління водного господарства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еруючий справами Саф’янівської сільської ради </w:t>
      </w:r>
    </w:p>
    <w:p>
      <w:pPr>
        <w:pStyle w:val="Heading3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Ізмаїльського району Одеської області Одеської області</w:t>
        <w:tab/>
        <w:t xml:space="preserve">                                                                            Вячеслав СУДДЯ     </w:t>
      </w:r>
    </w:p>
    <w:p>
      <w:pPr>
        <w:pStyle w:val="Heading3"/>
        <w:numPr>
          <w:ilvl w:val="0"/>
          <w:numId w:val="0"/>
        </w:numPr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1134" w:top="1437" w:footer="0" w:bottom="14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Продовження додатка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37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right="0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right="0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567" w:right="0" w:hanging="0"/>
      <w:outlineLvl w:val="3"/>
    </w:pPr>
    <w:rPr/>
  </w:style>
  <w:style w:type="character" w:styleId="WW8Num2z0">
    <w:name w:val="WW8Num2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rFonts w:ascii="Antiqua;Arial Narrow" w:hAnsi="Antiqua;Arial Narrow" w:cs="Antiqua;Arial Narrow"/>
      <w:b/>
      <w:i/>
      <w:sz w:val="26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Devanagari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 PL UMing HK" w:cs="Lohit Devanagari;Arial Unicode MS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ohit Devanagari;Arial Unicode MS"/>
      <w:i/>
      <w:iCs/>
      <w:sz w:val="24"/>
      <w:szCs w:val="24"/>
    </w:rPr>
  </w:style>
  <w:style w:type="paragraph" w:styleId="Style14">
    <w:name w:val="Покажчик"/>
    <w:basedOn w:val="Normal"/>
    <w:qFormat/>
    <w:pPr>
      <w:suppressLineNumbers/>
    </w:pPr>
    <w:rPr>
      <w:rFonts w:cs="Lohit Devanagari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right="0" w:hanging="0"/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ignature">
    <w:name w:val="Signature"/>
    <w:basedOn w:val="Normal"/>
    <w:pPr>
      <w:keepLines/>
      <w:tabs>
        <w:tab w:val="clear" w:pos="720"/>
        <w:tab w:val="center" w:pos="2268" w:leader="none"/>
        <w:tab w:val="left" w:pos="6804" w:leader="none"/>
      </w:tabs>
      <w:spacing w:before="360" w:after="0"/>
    </w:pPr>
    <w:rPr>
      <w:b/>
      <w:vertAlign w:val="subscript"/>
    </w:rPr>
  </w:style>
  <w:style w:type="paragraph" w:styleId="Style17">
    <w:name w:val="Глава документу"/>
    <w:basedOn w:val="Normal"/>
    <w:next w:val="Normal"/>
    <w:qFormat/>
    <w:pPr>
      <w:keepNext w:val="true"/>
      <w:keepLines/>
      <w:spacing w:before="120" w:after="120"/>
      <w:jc w:val="center"/>
    </w:pPr>
    <w:rPr/>
  </w:style>
  <w:style w:type="paragraph" w:styleId="Style18">
    <w:name w:val="Герб"/>
    <w:basedOn w:val="Normal"/>
    <w:qFormat/>
    <w:pPr>
      <w:keepNext w:val="true"/>
      <w:keepLines/>
      <w:jc w:val="center"/>
    </w:pPr>
    <w:rPr>
      <w:sz w:val="144"/>
      <w:lang w:val="en-US"/>
    </w:rPr>
  </w:style>
  <w:style w:type="paragraph" w:styleId="Style19">
    <w:name w:val="Установа"/>
    <w:basedOn w:val="Normal"/>
    <w:qFormat/>
    <w:pPr>
      <w:keepNext w:val="true"/>
      <w:keepLines/>
      <w:spacing w:before="120" w:after="0"/>
      <w:jc w:val="center"/>
    </w:pPr>
    <w:rPr>
      <w:b/>
      <w:sz w:val="40"/>
    </w:rPr>
  </w:style>
  <w:style w:type="paragraph" w:styleId="Style20">
    <w:name w:val="Вид документа"/>
    <w:basedOn w:val="Style19"/>
    <w:next w:val="Normal"/>
    <w:qFormat/>
    <w:pPr>
      <w:spacing w:before="360" w:after="240"/>
    </w:pPr>
    <w:rPr>
      <w:spacing w:val="20"/>
      <w:sz w:val="26"/>
    </w:rPr>
  </w:style>
  <w:style w:type="paragraph" w:styleId="Style21">
    <w:name w:val="Час та місце"/>
    <w:basedOn w:val="Normal"/>
    <w:qFormat/>
    <w:pPr>
      <w:keepNext w:val="true"/>
      <w:keepLines/>
      <w:spacing w:before="120" w:after="240"/>
      <w:jc w:val="center"/>
    </w:pPr>
    <w:rPr/>
  </w:style>
  <w:style w:type="paragraph" w:styleId="Style22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NormalText">
    <w:name w:val="Normal Text"/>
    <w:basedOn w:val="Normal"/>
    <w:qFormat/>
    <w:pPr>
      <w:ind w:left="0" w:right="0" w:firstLine="567"/>
      <w:jc w:val="both"/>
    </w:pPr>
    <w:rPr/>
  </w:style>
  <w:style w:type="paragraph" w:styleId="ShapkaDocumentu">
    <w:name w:val="Shapka Documentu"/>
    <w:basedOn w:val="NormalText"/>
    <w:qFormat/>
    <w:pPr>
      <w:keepNext w:val="true"/>
      <w:keepLines/>
      <w:spacing w:before="0" w:after="240"/>
      <w:ind w:left="3969" w:right="0" w:hanging="0"/>
      <w:jc w:val="center"/>
    </w:pPr>
    <w:rPr/>
  </w:style>
  <w:style w:type="paragraph" w:styleId="Style23">
    <w:name w:val="Вміст таблиці"/>
    <w:basedOn w:val="Normal"/>
    <w:qFormat/>
    <w:pPr>
      <w:suppressLineNumbers/>
    </w:pPr>
    <w:rPr/>
  </w:style>
  <w:style w:type="paragraph" w:styleId="Style24">
    <w:name w:val="Заголовок таблиці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1">
    <w:name w:val="FR1"/>
    <w:qFormat/>
    <w:pPr>
      <w:widowControl w:val="false"/>
      <w:autoSpaceDE w:val="false"/>
      <w:bidi w:val="0"/>
      <w:spacing w:lineRule="auto" w:line="312" w:before="1420" w:after="0"/>
    </w:pPr>
    <w:rPr>
      <w:rFonts w:ascii="Times New Roman" w:hAnsi="Times New Roman" w:eastAsia="Calibri" w:cs="Times New Roman"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80" w:after="0"/>
    </w:pPr>
    <w:rPr>
      <w:rFonts w:ascii="Times New Roman" w:hAnsi="Times New Roman" w:eastAsia="Calibri" w:cs="Times New Roman"/>
      <w:color w:val="auto"/>
      <w:sz w:val="32"/>
      <w:szCs w:val="32"/>
      <w:lang w:val="ru-RU" w:bidi="ar-SA" w:eastAsia="zh-CN"/>
    </w:rPr>
  </w:style>
  <w:style w:type="paragraph" w:styleId="Contents1">
    <w:name w:val="TOC 1"/>
    <w:basedOn w:val="TextBody"/>
    <w:next w:val="Normal"/>
    <w:pPr>
      <w:suppressAutoHyphens w:val="false"/>
      <w:spacing w:before="0" w:after="0"/>
      <w:jc w:val="center"/>
    </w:pPr>
    <w:rPr>
      <w:rFonts w:ascii="Times New Roman" w:hAnsi="Times New Roman" w:cs="Times New Roman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8:16:00Z</dcterms:created>
  <dc:creator>1-1</dc:creator>
  <dc:description/>
  <cp:keywords/>
  <dc:language>en-US</dc:language>
  <cp:lastModifiedBy>Олег</cp:lastModifiedBy>
  <cp:lastPrinted>2016-06-22T15:52:00Z</cp:lastPrinted>
  <dcterms:modified xsi:type="dcterms:W3CDTF">2021-04-14T08:10:00Z</dcterms:modified>
  <cp:revision>67</cp:revision>
  <dc:subject/>
  <dc:title>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epHandle">
    <vt:lpwstr>262696</vt:lpwstr>
  </property>
</Properties>
</file>