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бюджет Сафьянской сель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й громади на 2021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Проект решения сельского совета «О внесении изменений в решение сессии Сафьянской  сельской территориальной громади  </w:t>
      </w:r>
      <w:r>
        <w:rPr>
          <w:sz w:val="28"/>
        </w:rPr>
        <w:t>№ 110 –VІI</w:t>
      </w:r>
      <w:r>
        <w:rPr>
          <w:sz w:val="28"/>
          <w:lang w:val="en-US"/>
        </w:rPr>
        <w:t>I</w:t>
      </w:r>
      <w:r>
        <w:rPr>
          <w:sz w:val="28"/>
        </w:rPr>
        <w:t xml:space="preserve"> от 2</w:t>
      </w:r>
      <w:r>
        <w:rPr>
          <w:sz w:val="28"/>
          <w:lang w:val="uk-UA"/>
        </w:rPr>
        <w:t>4</w:t>
      </w:r>
      <w:r>
        <w:rPr>
          <w:sz w:val="28"/>
        </w:rPr>
        <w:t xml:space="preserve">.12.2021 года </w:t>
      </w:r>
      <w:r>
        <w:rPr>
          <w:sz w:val="28"/>
          <w:szCs w:val="28"/>
        </w:rPr>
        <w:t>«О бюджете Сафьянской сельской территориальной громади на 2021 год» подготовлен согласно ст.7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Бюджетного Кодекса Украины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left="360" w:firstLine="708"/>
        <w:jc w:val="both"/>
        <w:rPr/>
      </w:pPr>
      <w:r>
        <w:rPr>
          <w:b/>
          <w:sz w:val="28"/>
          <w:szCs w:val="28"/>
        </w:rPr>
        <w:t>Расходная часть</w:t>
      </w:r>
      <w:r>
        <w:rPr>
          <w:sz w:val="28"/>
          <w:szCs w:val="28"/>
        </w:rPr>
        <w:t xml:space="preserve"> увеличивается на  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млн.</w:t>
      </w:r>
      <w:r>
        <w:rPr>
          <w:sz w:val="28"/>
          <w:szCs w:val="28"/>
          <w:lang w:val="uk-UA"/>
        </w:rPr>
        <w:t xml:space="preserve"> 17</w:t>
      </w:r>
      <w:r>
        <w:rPr>
          <w:sz w:val="28"/>
          <w:szCs w:val="28"/>
        </w:rPr>
        <w:t>тыс.грн. за частичного распределения свободных остатков и субвенции из обласного бюджета Одесской области .</w:t>
      </w:r>
    </w:p>
    <w:p>
      <w:pPr>
        <w:pStyle w:val="Normal"/>
        <w:ind w:left="360" w:firstLine="708"/>
        <w:jc w:val="both"/>
        <w:rPr/>
      </w:pPr>
      <w:r>
        <w:rPr>
          <w:sz w:val="28"/>
          <w:szCs w:val="28"/>
        </w:rPr>
        <w:t>Распределяются свободные остатки по  состоянию на 1.01.2021г.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таток котлового счета в сумме 2млн.100тыс.грн. направляется на субвенцию Суворовской территориальной громаде на содержание стационарного отделения терцентра, на изготовления проекта и технического отчета по установлени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границ с.Ларжанка -82тыс.грн.,</w:t>
      </w:r>
      <w:r>
        <w:rPr>
          <w:sz w:val="28"/>
          <w:szCs w:val="28"/>
          <w:lang w:val="uk-UA"/>
        </w:rPr>
        <w:t xml:space="preserve"> с. Броска -23,8 тис.грн.,</w:t>
      </w:r>
      <w:r>
        <w:rPr>
          <w:sz w:val="28"/>
          <w:szCs w:val="28"/>
        </w:rPr>
        <w:t xml:space="preserve"> на Программу Безопасность Сафьяновской сельськой территориальной громади – 500тыс.грн.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изготовление проектно – сметной документации по капитальному ремонту дороги общего пользования Ст.Некрасовка –с.Дунайское за счет остатков котлового счета и перераспределения бюджета развития виделяется 800тыс.грн.</w:t>
      </w:r>
    </w:p>
    <w:p>
      <w:pPr>
        <w:pStyle w:val="Normal"/>
        <w:ind w:left="36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ится перераспределение собственных средств по предложениям главных распорядителей.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, предусмотренные на закупку лекарств для лечения сахарного и несахарного диабета  в сумме 402тыс.грн. передаются в виде субвенции Одесскому областному бюджету.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я из областного бюджета Одесской области 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природоохо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нные мероприятия за счет целевых фондов- 4млн.152тыс.грн. (реконструкция балки с.Ст.Некрасовка);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На инвестиционные проекты- 10млн.432,8 тыс.грн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по благоустройству прилегающей территории детского сада с. Новая Некрасовка-575 тыс.гр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уличного освещения улицы Лиманская, Центральная, 1-го мая, 8-го Марта в с. Озерное- 600 тыс.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уличного освещения в селе Першотравневое-1300тыс.гр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автотранспорта -965 тыс.гр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дорожного покрытия по ул. Михайловская от дома №56 до ул. Южная в с.Утконосовка-1275 тис.грн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окон и дверей в школе с.Кислица -400тыс.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здания Михайлвской церкви с.Утконосовка -500тыс.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нвентаря ДК с.Камишовка -267,8тыс.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ремонт ДК с.Камишовка – 750тыс.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ремонт дорожного покрытия от трассы М-15 до дома 11 ул.Ярослава Мудрого с.Сафьяны  -3500тыс.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ремонт ДК с.Муравлевка – 300тыс.грн.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яются остатки освітної субвенции – 26млн.152,9тыс.грн.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мплект парта+стул для программы «Новая Украинская школа» -  1млн.105тыс.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ая мебель -630,3тыс.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т парта+стул для старших классов – 1млн.383тыс.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ФУ – 184тыс.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туалета Камишовской школи -49,8тыс.гр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жарной сигнализации в Лощиновской школе -400тыс.грн., Муравлевской школе -400тыс.грн.; Озернянской школе -1млн.гр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идактические материалы для программы «Новая Украинская школа» - 3млн.грн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ультимедийные комплекты для программы «Новая Украинская школа» 2млн.501,2тыс.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бинеты физики – 1млн.524,6тыс.грн. (школы с.Озерное, с.Кислицы, с.Ст.Некрасовка, с.Утконосовка, с.Ларжанка, с.Богатое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утбуки – 4млн.75тыс.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овые котлы для школы с.Ст.Некрасовка -500тыс.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ольный автобус -2млн.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овозка -950тыс.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ремонт мастерских школы с.Кислица -600тыс.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ремонт фасада школы с.Ст.Некрасовка -1млн.800тыс.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ремонт отмостки здания школы с.Ларжанка -500тыс.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ремонт спортивного зала школы с.Сафьян</w:t>
      </w:r>
      <w:r>
        <w:rPr>
          <w:sz w:val="28"/>
          <w:szCs w:val="28"/>
          <w:lang w:val="uk-UA"/>
        </w:rPr>
        <w:t>-600 тыс.гр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ремонт крыши фойе школы с.Лощиновка-500 тыс.гр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ремонт крыши переходной галереи</w:t>
      </w:r>
      <w:r>
        <w:rPr>
          <w:sz w:val="28"/>
          <w:szCs w:val="28"/>
          <w:lang w:val="uk-UA"/>
        </w:rPr>
        <w:t xml:space="preserve"> школы </w:t>
      </w:r>
      <w:r>
        <w:rPr>
          <w:sz w:val="28"/>
          <w:szCs w:val="28"/>
        </w:rPr>
        <w:t xml:space="preserve"> с.Каменка-500 тыс.гр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ремонт части фасада здания</w:t>
      </w:r>
      <w:r>
        <w:rPr>
          <w:sz w:val="28"/>
          <w:szCs w:val="28"/>
          <w:lang w:val="uk-UA"/>
        </w:rPr>
        <w:t xml:space="preserve"> школы </w:t>
      </w:r>
      <w:r>
        <w:rPr>
          <w:sz w:val="28"/>
          <w:szCs w:val="28"/>
        </w:rPr>
        <w:t xml:space="preserve"> с.Озерное -1млн.100 тыс.гр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ремонт системы отопления </w:t>
      </w:r>
      <w:r>
        <w:rPr>
          <w:sz w:val="28"/>
          <w:szCs w:val="28"/>
          <w:lang w:val="uk-UA"/>
        </w:rPr>
        <w:t xml:space="preserve">школы </w:t>
      </w:r>
      <w:r>
        <w:rPr>
          <w:sz w:val="28"/>
          <w:szCs w:val="28"/>
        </w:rPr>
        <w:t>с.Муравлёвка – 850 тис.грн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12" w:firstLine="708"/>
        <w:jc w:val="both"/>
        <w:rPr/>
      </w:pPr>
      <w:r>
        <w:rPr>
          <w:sz w:val="28"/>
          <w:szCs w:val="28"/>
        </w:rPr>
        <w:t xml:space="preserve">Сафьянского сельского совета   </w:t>
        <w:tab/>
        <w:tab/>
        <w:tab/>
        <w:tab/>
        <w:t xml:space="preserve">          М.Н.Стоилова</w:t>
      </w:r>
    </w:p>
    <w:sectPr>
      <w:type w:val="nextPage"/>
      <w:pgSz w:w="11906" w:h="16838"/>
      <w:pgMar w:left="45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043"/>
        </w:tabs>
        <w:ind w:left="2043" w:hanging="97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20:00Z</dcterms:created>
  <dc:creator>Customer</dc:creator>
  <dc:description/>
  <cp:keywords/>
  <dc:language>en-US</dc:language>
  <cp:lastModifiedBy>Admin</cp:lastModifiedBy>
  <cp:lastPrinted>2021-02-22T15:58:00Z</cp:lastPrinted>
  <dcterms:modified xsi:type="dcterms:W3CDTF">2021-02-25T11:33:00Z</dcterms:modified>
  <cp:revision>170</cp:revision>
  <dc:subject/>
  <dc:title>Доклад</dc:title>
</cp:coreProperties>
</file>