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ішення Саф'янівської сільської ради Ізмаїльського району Одеської області    від       грудня 2020р.    №       -VII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ішення Саф'янівської сільської ради Ізмаїльського району Одеської області    від       грудня 2020р.    №       -VII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КРЕДИТУВАННЯ </w:t>
        <w:br/>
        <w:t>місцевого бюджету у 2021 році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9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05:00Z</dcterms:created>
  <dc:creator/>
  <dc:description/>
  <cp:keywords/>
  <dc:language>en-US</dc:language>
  <cp:lastModifiedBy>Admin</cp:lastModifiedBy>
  <dcterms:modified xsi:type="dcterms:W3CDTF">2020-12-26T12:11:00Z</dcterms:modified>
  <cp:revision>4</cp:revision>
  <dc:subject/>
  <dc:title/>
</cp:coreProperties>
</file>